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laboration and broadcasting promo clip</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283/City of Vrsac/TD4</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Please find attached our reference lis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9-10T21:40:00Z</dcterms:modified>
  <cp:revision>0</cp:revision>
  <dc:subject/>
  <dc:title/>
</cp:coreProperties>
</file>